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671265950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92100719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